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892425" cy="629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rFonts w:cs="Times New Roman"/>
        </w:rPr>
        <w:t xml:space="preserve">Product Name : </w:t>
      </w:r>
      <w:r>
        <w:rPr>
          <w:rStyle w:val="StrongEmphasis"/>
          <w:rFonts w:cs="Times New Roman"/>
          <w:b/>
          <w:bCs/>
        </w:rPr>
        <w:t>Go DSP Package</w:t>
      </w:r>
    </w:p>
    <w:p>
      <w:pPr>
        <w:pStyle w:val="Normal"/>
        <w:rPr/>
      </w:pPr>
      <w:r>
        <w:rPr>
          <w:rStyle w:val="StrongEmphasis"/>
          <w:rFonts w:cs="Times New Roman"/>
          <w:b w:val="false"/>
        </w:rPr>
        <w:t>Version: Revive Ad Server 5.4.1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stallation instructions:-</w:t>
      </w:r>
    </w:p>
    <w:p>
      <w:pPr>
        <w:pStyle w:val="Normal"/>
        <w:rPr/>
      </w:pPr>
      <w:r>
        <w:rPr>
          <w:rFonts w:cs="Times New Roman"/>
        </w:rPr>
        <w:t xml:space="preserve">It is recommended to take back up of </w:t>
      </w:r>
      <w:r>
        <w:rPr>
          <w:rStyle w:val="Syntaxpunctsyntaxpunctqueryend"/>
          <w:rFonts w:cs="Times New Roman"/>
          <w:lang w:val="en"/>
        </w:rPr>
        <w:t>files: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OA/Permission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OA/admin/Option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OA/admin/Menu/config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templates/admin/banner-index-list.html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templates/admin/campaign-index-list.html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OA/Dal/Delivery/mysqli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lib/OA/Dal/Delivery/pgsql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ng-edit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advertiser-campaigns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advertiser-user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 affiliate-user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banner-acl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banner-delete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banner-edit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banner-zone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banner-advanced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banners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delete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edit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trackers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zone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campaign-zone-link.php</w:t>
      </w:r>
    </w:p>
    <w:p>
      <w:pPr>
        <w:pStyle w:val="Normal"/>
        <w:numPr>
          <w:ilvl w:val="0"/>
          <w:numId w:val="7"/>
        </w:numPr>
        <w:rPr/>
      </w:pPr>
      <w:r>
        <w:rPr>
          <w:rStyle w:val="Syntaxpunctsyntaxpunctqueryend"/>
          <w:rFonts w:cs="Times New Roman"/>
          <w:lang w:val="en"/>
        </w:rPr>
        <w:t>www/admin/run-mpe-xajax.php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</w:rPr>
        <w:t>Upload the following files from “Custom Work Files” Folders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Permiss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Admin/Menu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onfig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Admin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Op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templates/admin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index-list.html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index-list.html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ogin.html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Dal/Delivery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mysqli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pgsql.ph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www/admin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advertiser-campaigns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advertiser-user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acl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advanced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delete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edit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zone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banner-advanced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banners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delete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edit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zone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zone-link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zone-zones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ampaign-trackers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run-mpe-xajax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account-settings-users-approval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oxm_user_approval_settings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Terms_and_Condition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Database Update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Execute query exists in SQL.sql in your revive database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Plugin Inst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gin as Administrator.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o to Plugins tab and install the following plugins one by one (from 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eds to install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older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gnUp.zip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iveAd.zip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SP.zip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vDspReport.zip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tab/>
        <w:t xml:space="preserve"> </w:t>
      </w: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drawing>
          <wp:inline distT="0" distB="0" distL="0" distR="0">
            <wp:extent cx="538353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Style w:val="Syntaxpunctsyntaxpunctqueryend"/>
          <w:rFonts w:cs="Times New Roman" w:ascii="Times New Roman" w:hAnsi="Times New Roman"/>
          <w:b/>
          <w:bCs/>
          <w:sz w:val="24"/>
          <w:szCs w:val="24"/>
          <w:lang w:val="en"/>
        </w:rPr>
        <w:t xml:space="preserve">Configuration Update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hange following line in your domainname.conf.ph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Under [webpath]</w:t>
      </w:r>
    </w:p>
    <w:p>
      <w:pPr>
        <w:pStyle w:val="Normal"/>
        <w:numPr>
          <w:ilvl w:val="2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 xml:space="preserve">Add following line 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deliverVastUrl="configure your revive url without www"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ex: deliverVastUrl="182.72.85.22/revivephp7/demovastvd"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  <w:t>GoLang Files Setup</w:t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In go server , you should go to your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>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And upload the Files (FROM “GoLang Files” folder) to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hen go to “src/djconstants” . Open the djconstants.go File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Here you can setup the Revive Package URL details, Mysql Database Details , MongoDB Details, Redis Cache Login Details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/>
          <w:bCs/>
          <w:i w:val="false"/>
          <w:iCs w:val="false"/>
          <w:u w:val="none"/>
        </w:rPr>
        <w:t>Configuration Defenition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Host  - Your Golang Server ip address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Port -  Your Golang Server port number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Host - Mysql Hostnam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ort -  Mysql Port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User – Mysql Usernam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ass – Mysql Password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Name – Mysql Databas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MongoHost - Mongo Hostnam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MongoPort -  Mongo Port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MongoUser – Mongo Usernam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MongoPass – Mongo Password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MongoDbName – Mongo Databas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ablePrefix – Mysql Table Prefix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Host – Redis Host name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RedisPort – Redis Port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Pass – Redis Password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Root – Revive root path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Admin – Revive Admin Path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Delivery – Revive Delivery Path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Images – Revive Image Path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CertFile          </w:t>
        <w:tab/>
        <w:t xml:space="preserve">  = "/etc/letsencrypt/live/domain.com/fullchain.pem"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KeyFile            </w:t>
        <w:tab/>
        <w:t xml:space="preserve">  = "/etc/letsencrypt/live/domain.com/privkey.pem"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159.5pt;margin-top:306.5pt;width:960.5pt;height:11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96"/>
        </w:tabs>
        <w:ind w:left="11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6"/>
        </w:tabs>
        <w:ind w:left="15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6"/>
        </w:tabs>
        <w:ind w:left="1916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76"/>
        </w:tabs>
        <w:ind w:left="22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6"/>
        </w:tabs>
        <w:ind w:left="26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6"/>
        </w:tabs>
        <w:ind w:left="2996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56"/>
        </w:tabs>
        <w:ind w:left="33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6"/>
        </w:tabs>
        <w:ind w:left="371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Wingdings" w:hAnsi="Wingdings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Wingdings" w:hAnsi="Wingding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rFonts w:ascii="Wingdings" w:hAnsi="Wingding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Wingdings" w:hAnsi="Wingding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  <w:rPr>
        <w:rFonts w:ascii="Wingdings" w:hAnsi="Wingding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  <w:rPr>
        <w:rFonts w:ascii="Wingdings" w:hAnsi="Wingding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  <w:rPr>
        <w:rFonts w:ascii="Wingdings" w:hAnsi="Wingding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  <w:rPr>
        <w:rFonts w:ascii="Wingdings" w:hAnsi="Wingding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  <w:rPr>
        <w:rFonts w:ascii="Wingdings" w:hAnsi="Wingdings" w:cs="OpenSymbol;Arial Unicode M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e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4-03-16T07:02:31Z</dcterms:modified>
  <cp:revision>26</cp:revision>
  <dc:subject/>
  <dc:title/>
</cp:coreProperties>
</file>